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 di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Stadt Cel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Ordnungsamt –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 Französischen Garten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9221 Ce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_________ ,   ___.____.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trag auf Ausnahmegenehmigung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um Führen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on Ehren-Hirschfänger und Ehrensäb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i Festveranstaltungen des Verein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der Öffentlichkei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 Schützenverein:</w:t>
      </w:r>
      <w:r>
        <w:rPr>
          <w:b/>
        </w:rPr>
        <w:t xml:space="preserve">         </w:t>
      </w:r>
      <w:r>
        <w:rPr>
          <w:b/>
          <w:sz w:val="28"/>
          <w:szCs w:val="28"/>
        </w:rPr>
        <w:t xml:space="preserve">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reten durch den 1.Vorsitzenden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Herrn    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   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b. am :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llt hiermit den Antrag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nach § 16 Abs.2 des Waffengesetzes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 die Mitglieder des Vereines verliehe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hren-Hirschfänger und Ehrensäb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i den Festveranstaltungen des Vereines </w:t>
      </w:r>
    </w:p>
    <w:p>
      <w:pPr>
        <w:pStyle w:val="Normal"/>
        <w:rPr/>
      </w:pPr>
      <w:r>
        <w:rPr>
          <w:b/>
          <w:sz w:val="28"/>
          <w:szCs w:val="28"/>
        </w:rPr>
        <w:t>in der Öffentlichkeit mit sich zuführ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eses Tragen der Ehren-Hirschfänger und Ehrensäbe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 ein Teil unserer Brauchtumspfle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   ) Ich bitte, diese Erlaubnis auch auf das Gebiet des Landkreises Celle zu erstrecken.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bei Bedarf bitte ankreuzen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freundlichen Grüß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tempel          /        Unterschrift des  1.Vorsitzend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2:00Z</dcterms:created>
  <dc:creator>Sport</dc:creator>
  <dc:description/>
  <cp:keywords/>
  <dc:language>en-US</dc:language>
  <cp:lastModifiedBy>Schrader, Frank</cp:lastModifiedBy>
  <cp:lastPrinted>2005-02-15T18:17:00Z</cp:lastPrinted>
  <dcterms:modified xsi:type="dcterms:W3CDTF">2013-02-07T08:04:00Z</dcterms:modified>
  <cp:revision>3</cp:revision>
  <dc:subject/>
  <dc:title>An den</dc:title>
</cp:coreProperties>
</file>