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851" w:right="1134" w:gutter="0" w:header="0" w:top="851" w:footer="0" w:bottom="82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751955" cy="9366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1955" cy="936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734175" cy="9715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4175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1134" w:gutter="0" w:header="0" w:top="851" w:footer="0" w:bottom="8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15:58:00Z</dcterms:created>
  <dc:creator>Susanne Krell</dc:creator>
  <dc:description/>
  <cp:keywords/>
  <dc:language>en-US</dc:language>
  <cp:lastModifiedBy>Thomas</cp:lastModifiedBy>
  <dcterms:modified xsi:type="dcterms:W3CDTF">2010-02-27T16:41:00Z</dcterms:modified>
  <cp:revision>3</cp:revision>
  <dc:subject/>
  <dc:title> </dc:title>
</cp:coreProperties>
</file>